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ROSOFT PUBLISHER—WEB PAG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A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to Microsoft Publisher and look at the Wizard. Choose Web Page. Create a Web Page about</w:t>
      </w:r>
      <w:r>
        <w:rPr>
          <w:b/>
          <w:sz w:val="24"/>
          <w:szCs w:val="24"/>
        </w:rPr>
        <w:t xml:space="preserve"> you.</w:t>
      </w:r>
      <w:r>
        <w:rPr>
          <w:sz w:val="24"/>
          <w:szCs w:val="24"/>
        </w:rPr>
        <w:t xml:space="preserve"> You should use a mixture of scanned pictures, clip art and text. When finished, print a copy and give 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Turned in on time (20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Good mix of graphics and text (30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Descriptive Text (30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 Attractiveness (20 Poi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32:00Z</dcterms:created>
  <dc:creator>Ayden Grifton High School</dc:creator>
  <dc:description/>
  <cp:keywords/>
  <dc:language>en-US</dc:language>
  <cp:lastModifiedBy>Ayden-Grifton High School</cp:lastModifiedBy>
  <cp:lastPrinted>2008-11-25T12:21:00Z</cp:lastPrinted>
  <dcterms:modified xsi:type="dcterms:W3CDTF">2009-10-12T15:32:00Z</dcterms:modified>
  <cp:revision>2</cp:revision>
  <dc:subject/>
  <dc:title>MICROSOFT PUBLISHER—WEB PAGE</dc:title>
</cp:coreProperties>
</file>